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  <w:t xml:space="preserve">Indicador : </w:t>
            </w:r>
            <w:r>
              <w:rPr/>
              <w:t>Creación de Espacios Públic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 </w:t>
            </w:r>
            <w:r>
              <w:rPr/>
              <w:t>Aire, sistema urban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Respues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stificación: </w:t>
            </w:r>
            <w:r>
              <w:rPr/>
              <w:t>el incremento de espacios públicos y áreas verdes es una referencia para evaluar si se realizaron mejoras en las condiciones del medio ambiente urbano en relación a la calidad del aire –oxigenación, purificación por retención de partículas en suspensión, etc-,  micro-climas –sombra, temperatura, corrientes de aire, etc-, instalación de equipamientos urbanos que permitan actividades recreativas, deportivas y relacionamiento soc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 xml:space="preserve">ubicación y metraje de áreas de espacios públicos nuevos, y/o de áreas verdes y plantacion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 xml:space="preserve">m2 o h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>tablas con listado, metrajes y características; map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 de recursos metodológicos: este inidcador tiene origen en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evaluar si se realizaron acciones para mejorar las condiciones del ambiente urbano a través de la creación de nuevos espacios públicos, y/o si éstas son suficie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40:00Z</dcterms:created>
  <dc:creator>IMM</dc:creator>
  <dc:description/>
  <dc:language>en-US</dc:language>
  <cp:lastModifiedBy>IMM</cp:lastModifiedBy>
  <dcterms:modified xsi:type="dcterms:W3CDTF">2004-09-01T19:40:00Z</dcterms:modified>
  <cp:revision>2</cp:revision>
  <dc:subject/>
  <dc:title/>
</cp:coreProperties>
</file>