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dor: </w:t>
            </w:r>
            <w:r>
              <w:rPr/>
              <w:t>Existencia del Plan de Ordenamiento Territorial (Plan Montevide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Respu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stificación:  </w:t>
            </w:r>
            <w:r>
              <w:rPr/>
              <w:t>Dicho Plan es el resultado de procesos de diagnóstico, análisis y planificación de aspectos vinculados con el ordenamiento del territorio y el funcionamiento de la ciudad (planes de ordenamiento, de protección patrimonial y/ó desarrollo, localización de actividades, compatibilidad de usos, fijación de parámetros ambientales, urbanos y tipomorfológico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 xml:space="preserve">Cuerpo normativo, normas complementarias, listado de planes especiales aprobados, con descripción del contenido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das y unidades: </w:t>
            </w:r>
            <w:r>
              <w:rPr/>
              <w:t>Indicador cualit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os. (gráficas, tablas, mapas, tendencia)</w:t>
            </w:r>
          </w:p>
          <w:p>
            <w:pPr>
              <w:pStyle w:val="Normal"/>
              <w:rPr/>
            </w:pPr>
            <w:r>
              <w:rPr/>
              <w:t>Información sobre la existencia, fecha de implementación de los planes, etc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: </w:t>
            </w:r>
            <w:r>
              <w:rPr/>
              <w:t>Garantizar el desarrollo urbano y rural del departamento con la integración de la dimensión ambien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entarios/contexto: </w:t>
            </w:r>
            <w:r>
              <w:rPr/>
              <w:t>Se debe asociar a otros indicado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dor: </w:t>
            </w:r>
            <w:r>
              <w:rPr/>
              <w:t>Existencia de Planes/Programas Urbanos y Territori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Respu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 </w:t>
            </w:r>
            <w:r>
              <w:rPr/>
              <w:t>I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stificación:  </w:t>
            </w:r>
            <w:r>
              <w:rPr/>
              <w:t>los planes son resultado de procesos de diagnóstico, análisis y planificación de aspectos vinculados con el ordenamiento del territorio y el funcionamiento de la ciudad (planes de ordenamiento, de protección patrimonial y/ó desarrollo,  de saneamiento, de vivienda de interés social, de tránsito y transporte, de espacios público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listado de planes especiales aprobados, con descripción del conteni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das y unidad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os. (gráficas, tablas, mapas, tendenci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: </w:t>
            </w:r>
            <w:r>
              <w:rPr/>
              <w:t>evaluar si los planes aprobados son acordes con los objetivos de planificación y de mejora del ambi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9:00Z</dcterms:created>
  <dc:creator>IMM</dc:creator>
  <dc:description/>
  <dc:language>en-US</dc:language>
  <cp:lastModifiedBy>IMM</cp:lastModifiedBy>
  <dcterms:modified xsi:type="dcterms:W3CDTF">2004-09-16T21:08:00Z</dcterms:modified>
  <cp:revision>3</cp:revision>
  <dc:subject/>
  <dc:title/>
</cp:coreProperties>
</file>