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dicador: </w:t>
            </w:r>
            <w:r>
              <w:rPr/>
              <w:t>Existencia de Legislación Ambient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cursos:  </w:t>
            </w:r>
            <w:r>
              <w:rPr/>
              <w:t>Todo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ipo de indicador: </w:t>
            </w:r>
            <w:r>
              <w:rPr/>
              <w:t>Respu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tegoría: </w:t>
            </w:r>
            <w:r>
              <w:rPr/>
              <w:t>Fundamental, transversal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uente:  </w:t>
            </w:r>
            <w:r>
              <w:rPr/>
              <w:t>IM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Justificación:  </w:t>
            </w:r>
            <w:r>
              <w:rPr/>
              <w:t>La existencia de normativa ambiental a nivel nacional y departamental, su aplicación y control de cumplimiento poseen un impacto directo en la calidad ambiental y en los recursos tangibles e intangibles de las ciudad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atos necesarios: </w:t>
            </w:r>
            <w:r>
              <w:rPr/>
              <w:t>Información sobre la legislación y su fuente (internacional, regional, nacional, departamental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didas y unidades: </w:t>
            </w:r>
            <w:r>
              <w:rPr>
                <w:b w:val="false"/>
              </w:rPr>
              <w:t>Se trata de un indicador cualitativo, sin perjuicio de que desagregada la información por recurso, se pueden cuantificar otras variables (aplicación de sanciones, multas, intimaciones, en determinado lapso, etc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rmatos. (gráficas, tablas, mapas, tendencia) </w:t>
            </w:r>
            <w:r>
              <w:rPr/>
              <w:t>Tablas con la información según la fuente y la fecha de establecimiento de la implementación a nivel departamental y nacional. Gráficas donde se indique la evolución cualitativa y cuantitativa de la normativa ambienta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ferencia de recursos metodológico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tivos: </w:t>
            </w:r>
            <w:r>
              <w:rPr/>
              <w:t>Garantizar la calidad ambiental de los recursos mediante el cumplimiento de las disposiciones dictada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as, valores de referencia:</w:t>
            </w:r>
          </w:p>
          <w:p>
            <w:pPr>
              <w:pStyle w:val="Normal"/>
              <w:rPr/>
            </w:pPr>
            <w:r>
              <w:rPr/>
              <w:t>La existencia de normas y control por si mismos, no poseen valor de referenci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omentarios/contexto: </w:t>
            </w:r>
            <w:r>
              <w:rPr/>
              <w:t xml:space="preserve">Se puede crear un indicador de respuesta para cada uno de los recursos contemplados en la normativa vigent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07:00Z</dcterms:created>
  <dc:creator>IMM</dc:creator>
  <dc:description/>
  <dc:language>en-US</dc:language>
  <cp:lastModifiedBy>IMM</cp:lastModifiedBy>
  <dcterms:modified xsi:type="dcterms:W3CDTF">2004-09-16T21:07:00Z</dcterms:modified>
  <cp:revision>2</cp:revision>
  <dc:subject/>
  <dc:title/>
</cp:coreProperties>
</file>