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cador: </w:t>
            </w:r>
            <w:r>
              <w:rPr/>
              <w:t>Creación de Unidades de Conservación (Comisiones Espaciales Permanentes en Áreas Patrimoniales Urbanas y Rura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cursos:  </w:t>
            </w:r>
            <w:r>
              <w:rPr/>
              <w:t>todo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ipo de indicador: </w:t>
            </w:r>
            <w:r>
              <w:rPr/>
              <w:t>Respuest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ategoría: </w:t>
            </w:r>
            <w:r>
              <w:rPr/>
              <w:t>Sustituto?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:  </w:t>
            </w:r>
            <w:r>
              <w:rPr/>
              <w:t>I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ustificación: </w:t>
            </w:r>
            <w:r>
              <w:rPr/>
              <w:t>verificar si se han concretado acciones para la preservación y mejora de áreas históricas, patrimoniales, rurales de uso agrícolo y/o ecológicamente significativ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atos necesarios: </w:t>
            </w:r>
            <w:r>
              <w:rPr/>
              <w:t>listado de unidades de conservación, con descripción de cometidos y alc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edidas y unidades: </w:t>
            </w:r>
            <w:r>
              <w:rPr/>
              <w:t>cantidad de unidades, área del territorio sobre el que tienen competencia, cantidad de funcionarios involucrad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os. (gráficas, tablas, mapas, tendenci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ia de recursos metodológicos: este inidcador tiene origen en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tivo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as, valores de referenc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/contex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40:00Z</dcterms:created>
  <dc:creator>IMM</dc:creator>
  <dc:description/>
  <dc:language>en-US</dc:language>
  <cp:lastModifiedBy>IMM</cp:lastModifiedBy>
  <dcterms:modified xsi:type="dcterms:W3CDTF">2004-09-01T19:41:00Z</dcterms:modified>
  <cp:revision>2</cp:revision>
  <dc:subject/>
  <dc:title/>
</cp:coreProperties>
</file>