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dicador</w:t>
            </w:r>
            <w:r>
              <w:rPr/>
              <w:t>: R.07.- Cobertura de servicios públicos: i) conexiones domiciliarias; ii) área cubier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cursos:  </w:t>
            </w:r>
            <w:r>
              <w:rPr/>
              <w:t>Todo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ipo de indicador: </w:t>
            </w:r>
            <w:r>
              <w:rPr/>
              <w:t>Respu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tegoría: </w:t>
            </w:r>
            <w:r>
              <w:rPr/>
              <w:t>Fundamental, transversal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uente:  </w:t>
            </w:r>
            <w:r>
              <w:rPr/>
              <w:t>IM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ustificación: </w:t>
            </w:r>
            <w:r>
              <w:rPr/>
              <w:t>La oferta de servicios públicos: agua potable, saneamiento, recolección de residuos, electricidad, implica mayor calidad de vida. En este caso se utiliza al indicador como medida de la respuesta de la comunidad apuntando a la mejora de la calidad de vida, y a que no contar con este tipo de servicio hace que haya otro tipo de presiones (enfermedades, degradación cursos de agua y suelos, etc.). En otros indicadores se evalúan estas actividades desde el enfoque de la presión ambiental que ejerce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os necesarios:</w:t>
            </w:r>
            <w:r>
              <w:rPr>
                <w:b w:val="false"/>
              </w:rPr>
              <w:t xml:space="preserve"> </w:t>
            </w:r>
            <w:r>
              <w:rPr/>
              <w:t xml:space="preserve">Cantidad de usuarios conectados o atendidos al sistema, porcentaje del territorio que ocupan estos usuarios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das y unidades:</w:t>
            </w:r>
            <w:r>
              <w:rPr>
                <w:b w:val="false"/>
              </w:rPr>
              <w:t xml:space="preserve"> </w:t>
            </w:r>
            <w:r>
              <w:rPr/>
              <w:t>habitantes o domicilios atendidos o conectados, porcentaje de área cubierta sobre área tota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tos. (gráficas, tablas, mapas, tendencia):</w:t>
            </w:r>
            <w:r>
              <w:rPr/>
              <w:t xml:space="preserve"> tablas de datos, gráficas, mapa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ferencia de recursos metodológico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jetivos: </w:t>
            </w:r>
            <w:r>
              <w:rPr/>
              <w:t>Evaluar la calidad de vida de los habitantes en función de la disponibilidad de servicios públicos básico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as, valores de referenc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entarios/contex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2:21:00Z</dcterms:created>
  <dc:creator>IMM</dc:creator>
  <dc:description/>
  <dc:language>en-US</dc:language>
  <cp:lastModifiedBy>Ana Luisa Arocena</cp:lastModifiedBy>
  <dcterms:modified xsi:type="dcterms:W3CDTF">2004-09-14T12:46:00Z</dcterms:modified>
  <cp:revision>3</cp:revision>
  <dc:subject/>
  <dc:title/>
</cp:coreProperties>
</file>