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dicador:</w:t>
            </w:r>
            <w:r>
              <w:rPr/>
              <w:t xml:space="preserve"> R.09.- Rehabilitación de áreas degradada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cursos:  </w:t>
            </w:r>
            <w:r>
              <w:rPr/>
              <w:t>Aire, suelo, sistema costero, sistema rural, sistema urbano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ipo de indicador: </w:t>
            </w:r>
            <w:r>
              <w:rPr/>
              <w:t xml:space="preserve"> Respuest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ategoría. </w:t>
            </w:r>
            <w:r>
              <w:rPr/>
              <w:t>Fundamental, tranversal</w:t>
            </w:r>
          </w:p>
          <w:p>
            <w:pPr>
              <w:pStyle w:val="Normal"/>
              <w:rPr/>
            </w:pPr>
            <w:r>
              <w:rPr>
                <w:b/>
              </w:rPr>
              <w:t>Fuente</w:t>
            </w:r>
            <w:r>
              <w:rPr/>
              <w:t>:  IMM¿¿ está fragmenta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Justificación: </w:t>
            </w:r>
            <w:r>
              <w:rPr/>
              <w:t>constata las acciones de respuesta al mal estado de áreas urbanas o rurales, que pueden consistir en medidas concretas de gestión, programas o planes sectoriales o integrales para una zona; pueden abarcar temas como el saneamiento, la recolección y/o depósito de residuos sólidos, obras de infraestructura vial, alumbrado público, acondicionamiento y equipamiento de espacios públicos, reglamentaciones urbanas para las edificaciones privadas, programas de desarrollo económico, turístico, cultural, etc.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os necesarios</w:t>
            </w:r>
            <w:r>
              <w:rPr/>
              <w:t>: recopilación de acciones, medidas, programas, planes para la rehabilitación de áreas degradada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didas y unidades</w:t>
            </w:r>
            <w:r>
              <w:rPr/>
              <w:t>:  no hay ¿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ormatos. (gráficas, tablas, mapas, tendencia) : </w:t>
            </w:r>
            <w:r>
              <w:rPr/>
              <w:t>listado, recaudos de especificaciones, planos, gráficas, fotos,  de los diferentes programa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ferencia de recursos metodológicos</w:t>
            </w:r>
            <w:r>
              <w:rPr/>
              <w:t>:  no hay ¿?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jetivos: </w:t>
            </w:r>
          </w:p>
          <w:p>
            <w:pPr>
              <w:pStyle w:val="Normal"/>
              <w:rPr/>
            </w:pPr>
            <w:r>
              <w:rPr/>
              <w:t>Dar a conocer las acciones realizadas en la temática planteada como indicado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tas, valores de referencia</w:t>
            </w:r>
            <w:r>
              <w:rPr/>
              <w:t>: no hay?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entarios/contexto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20:31:00Z</dcterms:created>
  <dc:creator>IMM</dc:creator>
  <dc:description/>
  <dc:language>en-US</dc:language>
  <cp:lastModifiedBy>IMM</cp:lastModifiedBy>
  <dcterms:modified xsi:type="dcterms:W3CDTF">2004-09-07T20:31:00Z</dcterms:modified>
  <cp:revision>2</cp:revision>
  <dc:subject/>
  <dc:title/>
</cp:coreProperties>
</file>