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breza desde Carencias criticas y desigualdad en el Ingres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To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Unidad de Estadística Municipal con datos Encuesta Continua de Hogar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 xml:space="preserve">La desigualdad social entre los habitantes de una ciudad presiona al medio ambiente y la biodiversidad de distintas forma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 los efectos de realizar un análisis de la pobreza según las categorías planteadas por Rubén Kaztma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(pobreza reciente, pobreza inercial  o pobreza crónica) hemos calculado un Índice de Carencias Críticas, tomando en cuenta las variables presentes en la Encuesta Continua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ga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Datos de la Encuesta Continua  de Hogares para la construcción de las siguientes categoría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breza por los ingres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gares Carenci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carenci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b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gar en situación de  pobreza cró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gar en situación de pobreza recien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pob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gar en situación de  pobreza ine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gar en condiciones de  integración soci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La pobreza medida por el Índice de Carencias Críticas y por los Ingresos (Línea de pobreza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  <w:r>
              <w:rPr>
                <w:rFonts w:cs="Arial" w:ascii="Arial" w:hAnsi="Arial"/>
              </w:rPr>
              <w:t xml:space="preserve">Topología de la Pobreza – Unidad de Estadística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Caracterizar la pobreza combinando medida de los ingresos (hogares por encima y por debajo de la Línea de Pobreza) y el índice de carencias críticas estableciendo las cuatro categorías que de esta operación sur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No existen valores de refe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ztman, Rubén, “La heterogeneidad de la pobreza. El caso de Montevideo”, en Revista de la CEPAL Nº 37, Abril de 1989.</w:t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54:00Z</dcterms:created>
  <dc:creator>IMM</dc:creator>
  <dc:description/>
  <dc:language>en-US</dc:language>
  <cp:lastModifiedBy>IMM</cp:lastModifiedBy>
  <dcterms:modified xsi:type="dcterms:W3CDTF">2004-09-01T20:54:00Z</dcterms:modified>
  <cp:revision>2</cp:revision>
  <dc:subject/>
  <dc:title/>
</cp:coreProperties>
</file>