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icador: </w:t>
            </w:r>
            <w:r>
              <w:rPr/>
              <w:t>Evolución del parque automo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  <w:r>
              <w:rPr/>
              <w:t>Aire, Suelo, ambiente construid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Presió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: </w:t>
            </w:r>
            <w:r>
              <w:rPr/>
              <w:t>IMM, DtyT, Ude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 xml:space="preserve"> evaluar las presiones sobre la  calidad del aire, a través de una de las principales  fuentes de contaminación, que es la combustión de los motores a nafta….?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cantidad de autos/habitantes de la ciu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números de autos y de habitantes, desde xxx años para atrá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tabl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controlar el aumento del transporte en automóvil particular y crecimiento de parque automotor, estableciendo estrategias para priorizar el sistemas de transporte colec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volución y Variación anual del  Parque Automoto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Biodiversidad, suelo, aire, medio ambiente construi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Intendencia Municipal de Montevid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>Ídem movilidad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Vehículos empadronados o re-empadronados por añ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Variación porcentual respecto a igual mes del año anterior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Se busca contribuir al control de la contaminación atmosférica provocada por el consumo de combustible, así como la incidencia de enfermedades respiratorias y cardiovascular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No existen valores de referenci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1:00Z</dcterms:created>
  <dc:creator>IMM</dc:creator>
  <dc:description/>
  <dc:language>en-US</dc:language>
  <cp:lastModifiedBy>IMM</cp:lastModifiedBy>
  <dcterms:modified xsi:type="dcterms:W3CDTF">2004-09-01T21:01:00Z</dcterms:modified>
  <cp:revision>3</cp:revision>
  <dc:subject/>
  <dc:title/>
</cp:coreProperties>
</file>