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dicador: </w:t>
            </w:r>
            <w:r>
              <w:rPr/>
              <w:t xml:space="preserve">Movilidad de pasajeros, cortas y medias distancias 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cursos</w:t>
            </w:r>
            <w:r>
              <w:rPr/>
              <w:t>:  todo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ipo de indicador: </w:t>
            </w:r>
            <w:r>
              <w:rPr/>
              <w:t>Presión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Categoría: </w:t>
            </w:r>
            <w:r>
              <w:rPr/>
              <w:t>Fundamental, transversal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Fuente:  </w:t>
            </w:r>
            <w:r>
              <w:rPr/>
              <w:t>MTOP, IMM??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Justificación: </w:t>
            </w:r>
            <w:r>
              <w:rPr/>
              <w:t>El conocimiento de las características del traslado de personas permite plantear hipótesis y escenarios o tendencias, respecto a la población que reside y/o trabaja en Montevideo y viaja a lugares del área metropolitana y viceversa, así como respecto a formas de comportamiento para el abastecimiento y demás funciones urbanas. También colabora para la definición de directrices de ordenamiento territorial, y de planificación del sistema de transporte de pasajeros y de carga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Datos necesarios:  </w:t>
            </w:r>
            <w:r>
              <w:rPr/>
              <w:t>número de boletos vendidos entre Montevideo y las localidades del área metropolitana; cantidad y frecuencia de líneas; motivos del viaj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edidas y unidades: </w:t>
            </w:r>
            <w:r>
              <w:rPr/>
              <w:t>cifras, tablas, mapas de recorrido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Formatos. (gráficas, tablas, mapas, tendencia): </w:t>
            </w:r>
            <w:r>
              <w:rPr/>
              <w:t>íd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ferencia de recursos metodológicos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Objetivos: </w:t>
            </w:r>
            <w:r>
              <w:rPr/>
              <w:t>aportar insumos para la planificación estratégica, ordenamiento territorial y sistemas de transpor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tas, valores de referenci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entarios/context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ovilidad en Montevideo y Área Metropolitana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Recurso</w:t>
            </w:r>
            <w:r>
              <w:rPr>
                <w:rFonts w:cs="Arial" w:ascii="Arial" w:hAnsi="Arial"/>
              </w:rPr>
              <w:t>: Biodiversidad, suelo, aire, medio ambiente construid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Tipo de Indicador:</w:t>
            </w:r>
            <w:r>
              <w:rPr>
                <w:rFonts w:cs="Arial" w:ascii="Arial" w:hAnsi="Arial"/>
              </w:rPr>
              <w:t xml:space="preserve"> Presió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Categoría:</w:t>
            </w:r>
            <w:r>
              <w:rPr>
                <w:rFonts w:cs="Arial" w:ascii="Arial" w:hAnsi="Arial"/>
              </w:rPr>
              <w:t xml:space="preserve">  Fundamenta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Fuente:</w:t>
            </w:r>
            <w:r>
              <w:rPr>
                <w:rFonts w:cs="Arial" w:ascii="Arial" w:hAnsi="Arial"/>
              </w:rPr>
              <w:t xml:space="preserve"> Ministerio de Transporte e Intendencia Municipal de Montevideo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Justificación: </w:t>
            </w:r>
            <w:r>
              <w:rPr>
                <w:rFonts w:cs="Arial" w:ascii="Arial" w:hAnsi="Arial"/>
              </w:rPr>
              <w:t>La movilidad de los habitantes de una región sin duda ejerce presiones positivas en algunas actividades y negativas en otras. Mientras el transporte colectivo sin duda ordena, mejora el espacio y también mejora factores tales como la energía en relación al transporte individual no menos cierto es que los embotellamientos, junto al crecimiento del parque automotor, y los accidentes presionan negativamente sobre la población y el medio.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Datos necesarios: </w:t>
            </w:r>
            <w:r>
              <w:rPr>
                <w:rFonts w:cs="Arial" w:ascii="Arial" w:hAnsi="Arial"/>
              </w:rPr>
              <w:t>Boletos vendidos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Medida y Unidades: </w:t>
            </w:r>
            <w:r>
              <w:rPr>
                <w:rFonts w:cs="Arial" w:ascii="Arial" w:hAnsi="Arial"/>
              </w:rPr>
              <w:t>Número de pasajeros (en millones) de pasajeros movilizados por empresas suburbanas y empresas con servicios de corta, media y larga distancia.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Formatos: </w:t>
            </w:r>
            <w:r>
              <w:rPr>
                <w:rFonts w:cs="Arial" w:ascii="Arial" w:hAnsi="Arial"/>
              </w:rPr>
              <w:t>Tablas, gráficas.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Referencia de metodología: 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Objetivos: </w:t>
            </w:r>
            <w:r>
              <w:rPr>
                <w:rFonts w:cs="Arial" w:ascii="Arial" w:hAnsi="Arial"/>
              </w:rPr>
              <w:t>Minimizar, por lo tanto optimizar el transporte colectivo y el número de viajes que emplean modalidades alternativas o ecológicas.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Metas y valores de referencia: 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Comentarios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19:31:00Z</dcterms:created>
  <dc:creator>IMM</dc:creator>
  <dc:description/>
  <dc:language>en-US</dc:language>
  <cp:lastModifiedBy>IMM</cp:lastModifiedBy>
  <dcterms:modified xsi:type="dcterms:W3CDTF">2004-09-01T20:58:00Z</dcterms:modified>
  <cp:revision>3</cp:revision>
  <dc:subject/>
  <dc:title/>
</cp:coreProperties>
</file>