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dicador:</w:t>
            </w:r>
            <w:r>
              <w:rPr/>
              <w:t xml:space="preserve"> Cantidad y población de asentamient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cursos:   </w:t>
            </w:r>
            <w:r>
              <w:rPr/>
              <w:t>Todo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ipo de indicador:  </w:t>
            </w:r>
            <w:r>
              <w:rPr/>
              <w:t xml:space="preserve">Presió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tegoría: </w:t>
            </w:r>
            <w:r>
              <w:rPr/>
              <w:t>Fundamental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uente: </w:t>
            </w:r>
            <w:r>
              <w:rPr/>
              <w:t>IMM, Comisión PIA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ustificación: </w:t>
            </w:r>
            <w:r>
              <w:rPr/>
              <w:t>crecimiento explosivo en los últimos 10 años de ocupaciones de predios fiscales o privados, algunos sobre márgenes de arroyos o en otras áreas no aptas ó en área rural; los asentamientos no cumplen las ordenanzas urbanísticas sobre dimensiones de predios, ocupación del suelo, y las viviendas generalmente no alcanzan condiciones mínimas de habitabilidad; en general tienen suministro de agua corriente y energía eléctrica, pero se verifican déficit en las infraestructura urbanas (calles, saneamiento,  alumbrado, espacios públicos y áreas verdes); la población residente sufre insuficiencias en la cobertura de servicios complementarios escenciales (educación, atención primaria a la salud, transporte colectiv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atos necesarios: </w:t>
            </w:r>
            <w:r>
              <w:rPr/>
              <w:t>relevamiento del área ocupada y número de habitant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edidas y unidades: </w:t>
            </w:r>
            <w:r>
              <w:rPr/>
              <w:t>há y número de habitant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tos. (gráficas, tablas, mapas, tendencia): </w:t>
            </w:r>
            <w:r>
              <w:rPr/>
              <w:t xml:space="preserve">mapa con ubicaciones,  Nº habitant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ferencia de recursos metodológicos: </w:t>
            </w:r>
            <w:r>
              <w:rPr/>
              <w:t>se parte de relevamientos realizados por la comisión municipal del Programa de Integración de Asentamientos Irregular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jetivos: </w:t>
            </w:r>
            <w:r>
              <w:rPr/>
              <w:t>medir la población que vive en condiciones inadecuadas, sin servicios urbanos, y la presión que ejercen los asentamientos en los recursos del medio ambiente y al medio rural; dimensionar estrategias de regularización, erradicación y realojos, y de planificación económica y territorial para evitar nuevos asentamient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etas, valores de referencia: </w:t>
            </w:r>
            <w:r>
              <w:rPr/>
              <w:t>no hay 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entarios/contexto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9:24:00Z</dcterms:created>
  <dc:creator>IMM</dc:creator>
  <dc:description/>
  <dc:language>en-US</dc:language>
  <cp:lastModifiedBy>IMM</cp:lastModifiedBy>
  <dcterms:modified xsi:type="dcterms:W3CDTF">2004-09-01T19:25:00Z</dcterms:modified>
  <cp:revision>2</cp:revision>
  <dc:subject/>
  <dc:title/>
</cp:coreProperties>
</file>