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rismo como Migración Pendula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To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Unidad de Estadística Municipal - datos del Ministerio de Transporte y Obras Public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>Las migraciones que se vinculan con actividades turísticas y que no necesariamente implican crecimientos o decrecimientos de la población tienen impactos negativos en el medio ambiente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Entradas desde el puerto y desde el aeropuerto con destino al departamento de Montevide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Número de visitante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  <w:r>
              <w:rPr>
                <w:rFonts w:cs="Arial" w:ascii="Arial" w:hAnsi="Arial"/>
              </w:rPr>
              <w:t>¿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Medida de la migración pendular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  <w:r>
              <w:rPr>
                <w:rFonts w:cs="Arial" w:ascii="Arial" w:hAnsi="Arial"/>
              </w:rPr>
              <w:t>No existen valores de refe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53:00Z</dcterms:created>
  <dc:creator>IMM</dc:creator>
  <dc:description/>
  <dc:language>en-US</dc:language>
  <cp:lastModifiedBy>IMM</cp:lastModifiedBy>
  <dcterms:modified xsi:type="dcterms:W3CDTF">2004-09-01T20:53:00Z</dcterms:modified>
  <cp:revision>2</cp:revision>
  <dc:subject/>
  <dc:title/>
</cp:coreProperties>
</file>