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.22.-  (i)Consumo total de plaguicida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curso:</w:t>
      </w:r>
      <w:r>
        <w:rPr>
          <w:rFonts w:cs="Arial" w:ascii="Arial" w:hAnsi="Arial"/>
          <w:sz w:val="22"/>
        </w:rPr>
        <w:t xml:space="preserve"> Suel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:</w:t>
      </w:r>
      <w:r>
        <w:rPr>
          <w:rFonts w:cs="Arial" w:ascii="Arial" w:hAnsi="Arial"/>
          <w:sz w:val="22"/>
        </w:rPr>
        <w:t xml:space="preserve"> Pres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consumo de plaguicidas está relacionado directamente a la calidad del suelo de uso agrícola, inocuidad de los alimentos y por tanto vinculado a la calidad de vida. La relación de los plaguicidas con enfermedades crónicas incapacitantes de diverso tipo, hacen necesario su cuantificación y contro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base a datos oficiales del estado: Anuario Agropecuario 2003 del MGA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neladas por año importadas. U$ gastados en plaguicidas anualmente. Variación de los últimos tres años. </w:t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s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antificar la aplicación de plaguicidas. </w:t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umo anual de plaguicidas por país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.22.- (ii)Consumo de plaguicidas por hectárea cultivad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curso:</w:t>
      </w:r>
      <w:r>
        <w:rPr>
          <w:rFonts w:cs="Arial" w:ascii="Arial" w:hAnsi="Arial"/>
          <w:sz w:val="22"/>
        </w:rPr>
        <w:t xml:space="preserve"> Suel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po de Indicador</w:t>
      </w:r>
      <w:r>
        <w:rPr>
          <w:rFonts w:cs="Arial" w:ascii="Arial" w:hAnsi="Arial"/>
          <w:sz w:val="22"/>
        </w:rPr>
        <w:t>: Pres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consumo de plaguicidas por hectárea cuantifica el uso de sustancias tóxicas para la producción de alimentos, contaminación del ambiente y peligro potencial de intoxicaciones y daño permanente del ecosistema. Su uso desproporcionado en nuestro país, con uno de los índices más altos del mundo, está indicando un daño potencial permanent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¿Cómo es identificado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n base a datos de </w:t>
      </w:r>
      <w:hyperlink r:id="rId2">
        <w:r>
          <w:rPr>
            <w:rStyle w:val="InternetLink"/>
            <w:rFonts w:cs="Arial" w:ascii="Arial" w:hAnsi="Arial"/>
            <w:sz w:val="22"/>
          </w:rPr>
          <w:t>www.nationmaster.com</w:t>
        </w:r>
      </w:hyperlink>
      <w:r>
        <w:rPr>
          <w:rFonts w:cs="Arial" w:ascii="Arial" w:hAnsi="Arial"/>
          <w:sz w:val="22"/>
        </w:rPr>
        <w:t>, atlas mundial de estadísticas: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http://www.nationmaster.com/graph-T/agr_pes_use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Medidas y uni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logramos de plaguicidas usados por hectárea cultivad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s</w:t>
      </w:r>
    </w:p>
    <w:p>
      <w:pPr>
        <w:pStyle w:val="Heading2"/>
        <w:rPr>
          <w:sz w:val="22"/>
        </w:rPr>
      </w:pPr>
      <w:r>
        <w:rPr>
          <w:sz w:val="22"/>
        </w:rPr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minuir la aplicación de plaguici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nking de consumo anual de plaguicidas por hectárea cultivada por paí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s-UY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mast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48:00Z</dcterms:created>
  <dc:creator>IMM</dc:creator>
  <dc:description/>
  <dc:language>en-US</dc:language>
  <cp:lastModifiedBy>IMM</cp:lastModifiedBy>
  <dcterms:modified xsi:type="dcterms:W3CDTF">2004-09-01T19:50:00Z</dcterms:modified>
  <cp:revision>3</cp:revision>
  <dc:subject/>
  <dc:title/>
</cp:coreProperties>
</file>