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dicador: </w:t>
            </w:r>
            <w:r>
              <w:rPr/>
              <w:t xml:space="preserve">Expansión del área urbanizada </w:t>
            </w:r>
            <w:r>
              <w:rPr>
                <w:i/>
              </w:rPr>
              <w:t>(ver indicador página 6 “tasa de urbanización”……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ursos:  </w:t>
            </w:r>
            <w:r>
              <w:rPr/>
              <w:t>Todo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 </w:t>
            </w:r>
            <w:r>
              <w:rPr/>
              <w:t>Presió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ategoría: </w:t>
            </w:r>
            <w:r>
              <w:rPr/>
              <w:t>Fundamental, transversa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ente: </w:t>
            </w:r>
            <w:r>
              <w:rPr/>
              <w:t>IMM, a partir de fotos aéreas del SGMilitar ¿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ustificación: </w:t>
            </w:r>
            <w:r>
              <w:rPr/>
              <w:t>La extensión de la zona urbana no es acorde al crecimiento demográfico de Montevideo, ya que responde a dificultades de la población de recursos medios y bajos para acceder a la vivienda en la ciudad existente,  y a un proceso sostenido de vaciamiento de áreas centra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os necesarios: </w:t>
            </w:r>
            <w:r>
              <w:rPr/>
              <w:t>fotos aéreas de diferentes años para verificar que los bordes urbanos se corrier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didas y unidades: </w:t>
            </w:r>
            <w:r>
              <w:rPr/>
              <w:t>área de incremento de la mancha urb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tos. (gráficas, tablas, mapas, tendencia): </w:t>
            </w:r>
            <w:r>
              <w:rPr/>
              <w:t>mapas secuencia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erencia de recursos metodológico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tivos: </w:t>
            </w:r>
            <w:r>
              <w:rPr/>
              <w:t>visualizar el crecimiento de la zona urbana a costa de la zona rural, como insumo para establecer criterios de actuación y planificación territori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tas, valores de referencia: </w:t>
            </w:r>
            <w:r>
              <w:rPr/>
              <w:t>evitar la expansión de la mancha urbana potenciando las infraestructuras, servicios y construcciones existen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/contex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29:00Z</dcterms:created>
  <dc:creator>IMM</dc:creator>
  <dc:description/>
  <dc:language>en-US</dc:language>
  <cp:lastModifiedBy>IMM</cp:lastModifiedBy>
  <dcterms:modified xsi:type="dcterms:W3CDTF">2004-09-01T19:29:00Z</dcterms:modified>
  <cp:revision>2</cp:revision>
  <dc:subject/>
  <dc:title/>
</cp:coreProperties>
</file>