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ducto Bruto Inter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To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Instituto Nacional de Estadística y/o Banco Central del Uruguay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>El mismo es un indicador estandarizado mundialmente y vinculado estrechamente con el crecimiento y desarrollo económico de un país o región en particular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Cuentas nacional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Precios a pesos corrientes o a precios constantes con base 1983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  <w:r>
              <w:rPr>
                <w:rFonts w:cs="Arial" w:ascii="Arial" w:hAnsi="Arial"/>
              </w:rPr>
              <w:t>Informe de Coyuntura – Instituto de Economía Facultad de Ciencias Económicas - UdelaR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En el contexto del Informe GEO, como medida del desarrollo económico y sustentable de la reg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Índice de Riesgo Paí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mentarios: </w:t>
            </w:r>
            <w:r>
              <w:rPr>
                <w:rFonts w:cs="Arial" w:ascii="Arial" w:hAnsi="Arial"/>
              </w:rPr>
              <w:t>En otras actividades se utiliza el VAB o Valor Agregado Bruto, como una medida del esfuerzo productivo de una sociedad, y puede ser entendido como el valor adicional (por eso lo agregado) por encima de los insumos utilizados en la producció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57:00Z</dcterms:created>
  <dc:creator>IMM</dc:creator>
  <dc:description/>
  <dc:language>en-US</dc:language>
  <cp:lastModifiedBy>IMM</cp:lastModifiedBy>
  <dcterms:modified xsi:type="dcterms:W3CDTF">2004-09-01T20:57:00Z</dcterms:modified>
  <cp:revision>2</cp:revision>
  <dc:subject/>
  <dc:title/>
</cp:coreProperties>
</file>