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.19.- Emisiones atmosfér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Recurso</w:t>
      </w:r>
      <w:r>
        <w:rPr>
          <w:rFonts w:cs="Arial" w:ascii="Arial" w:hAnsi="Arial"/>
          <w:sz w:val="22"/>
        </w:rPr>
        <w:t>: Aire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Tipo de Indicador</w:t>
      </w:r>
      <w:r>
        <w:rPr>
          <w:rFonts w:cs="Arial" w:ascii="Arial" w:hAnsi="Arial"/>
          <w:sz w:val="22"/>
        </w:rPr>
        <w:t>: Pres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Justificació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ontaminación atmosférica afecta la salud humana, la vegetación, los edificios, los materiales de construcción, los monumentos y los sitios de patrimonio histórico. Es ocasionada por emisiones de fuentes móviles y fijas directamente vinculados con el transporte de vehículos motorizados, con la producción industrial, con el consumo de energía, con la densidad urbana y con la política ambient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¿Cómo es identifica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isiones netas de gases de efecto invernadero en un determinado añ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Medidas y unidades</w:t>
      </w:r>
    </w:p>
    <w:p>
      <w:pPr>
        <w:pStyle w:val="Textoindependiente3"/>
        <w:rPr/>
      </w:pPr>
      <w:r>
        <w:rPr/>
        <w:t>Gases de efecto invernadero: dióxido de carbono, metano, óxidos de nitrógeno, monóxido de carbono, dióxido de azufre, compuestos orgánicos volátiles diferentes a metano (kton/año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Forma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áficas y tabl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Objetiv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ir las emisiones atmosfér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Metas, valores de refere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as de la Convención Marco de las Naciones Unidas sobre el Cambio Climático y el Protocolo de Kyoto (a nivel nacional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10:00Z</dcterms:created>
  <dc:creator>IMM</dc:creator>
  <dc:description/>
  <dc:language>en-US</dc:language>
  <cp:lastModifiedBy>IMM</cp:lastModifiedBy>
  <dcterms:modified xsi:type="dcterms:W3CDTF">2004-09-28T16:10:00Z</dcterms:modified>
  <cp:revision>2</cp:revision>
  <dc:subject/>
  <dc:title/>
</cp:coreProperties>
</file>