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icador: </w:t>
            </w:r>
            <w:r>
              <w:rPr/>
              <w:t>Hogares y Personas en viviendas inadecuad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</w:t>
            </w:r>
            <w:r>
              <w:rPr/>
              <w:t>Presió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Sustituto?? 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, Unidad de Estadística, del INE ¿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Dimensionar la cantidad de familias y población que habita en malas condiciones por hacinamiento, promiscuidad, características edilicias inadecuadas ( riesgos por falta de mantenimiento, déficit de ventilación e iluminación, carencias en servicios higiénico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 </w:t>
            </w:r>
            <w:r>
              <w:rPr/>
              <w:t>número de hogares y población, por censo o relevamien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cantidad personas y hoga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tos. (gráficas, tablas, mapas, tendencia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medir la cantidad de personas que habitan en viviendas inadecuadas, en malas condiciones de higiene y habitabil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29:00Z</dcterms:created>
  <dc:creator>IMM</dc:creator>
  <dc:description/>
  <dc:language>en-US</dc:language>
  <cp:lastModifiedBy>IMM</cp:lastModifiedBy>
  <dcterms:modified xsi:type="dcterms:W3CDTF">2004-09-01T19:30:00Z</dcterms:modified>
  <cp:revision>2</cp:revision>
  <dc:subject/>
  <dc:title/>
</cp:coreProperties>
</file>