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t>Pérdida de recaudación fiscal</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t>Recurso: Suelo</w:t>
            </w:r>
          </w:p>
          <w:p>
            <w:pPr>
              <w:pStyle w:val="Normal"/>
              <w:rPr/>
            </w:pPr>
            <w:r>
              <w:rPr/>
              <w:t>Tipo de indicador: IMPACTO</w:t>
            </w:r>
          </w:p>
          <w:p>
            <w:pPr>
              <w:pStyle w:val="Normal"/>
              <w:rPr/>
            </w:pPr>
            <w:r>
              <w:rPr/>
              <w:t>Categoría: A formular</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t>Justificación: por múltiples causas entre las que se cuentan: el aumento en la precariedad de los empleos y el desempleo mismo, el ambulantismo, la caída de los ingresos de los hogares, el costo de los alquileres y el aumento de la inseguridad ciudadana entre otros, se ha registrado el deterioro de determinadas zonas de Montevideo. Entre varias puede mencionarse el caso del "centro" de la ciudad que observó el cierre de locales comerciales, el aumento de vendedores callejeros y la emigración de pare de sus habitantes hacia otras zonas residenciales y más seguras, determinando la degradación urbana del mismo. Sin embargo éste fenómeno no debió impactar significativamente en las arcas municipales, y sí, sólo marginalmente. Ello obedece a que la evidente baja de los valores inmuebles de la zona no se ha reflejado en menor recaudación por concepto de impuesto municipal a la propiedad (contribución inmobiliaria) que ha mantenido incambiadas sus alícuotas y cuya base imponible ha experimentado ajustes aunque sin considerar los valores de mercado.</w:t>
            </w:r>
          </w:p>
          <w:p>
            <w:pPr>
              <w:pStyle w:val="Normal"/>
              <w:rPr/>
            </w:pPr>
            <w:r>
              <w:rPr/>
              <w:t>Marginalmente, el cierre de locales comerciales puede haber reducido la recaudación tributos de menor importancia como el cobrado por el control de alimentos y de control de locales comercial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t>Comentarios: la pérdida de recaudación fiscal municipal se produciría si, buscando el objetivo de revitalizar un área, por ejemplo, la Comuna exonerara a los propietarios de dicha área del pago de tributos. En tal caso la medición podría hacerse en forma directa computando el de las exoneraciones antedichas.</w:t>
            </w:r>
          </w:p>
          <w:p>
            <w:pPr>
              <w:pStyle w:val="Normal"/>
              <w:rPr/>
            </w:pPr>
            <w:r>
              <w:rPr/>
              <w:t>En el mismo sentido pero mirando el problema desde el punto de vista del gasto municipal, se presenta un incremento de éste cuando se intenta revitalizar una zona, como ha sido el caso de la Ciudad Vieja, reciclando algunos de sus edificios históricos. Dado que estos procesos requieren de un tiempo relativamente extenso para observar sus efectos, la medición del aumento del gasto podría realizarse consultando el valor de la inversión realizada en tales edificios a lo largo de un período dado.</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20:48:00Z</dcterms:created>
  <dc:creator>IMM</dc:creator>
  <dc:description/>
  <dc:language>en-US</dc:language>
  <cp:lastModifiedBy>IMM</cp:lastModifiedBy>
  <dcterms:modified xsi:type="dcterms:W3CDTF">2004-09-16T20:48:00Z</dcterms:modified>
  <cp:revision>2</cp:revision>
  <dc:subject/>
  <dc:title/>
</cp:coreProperties>
</file>