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01.- Defunciones por caus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curso:</w:t>
      </w:r>
      <w:r>
        <w:rPr>
          <w:rFonts w:cs="Arial" w:ascii="Arial" w:hAnsi="Arial"/>
          <w:sz w:val="22"/>
        </w:rPr>
        <w:t xml:space="preserve"> Desarrollo Human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mortalidad por causa, nos conduce a una primera aproximación de la incidencia del ambiente sobre el hombre. Además nos indica el grado de “transición epidemiológica” existente, y por tanto nos da una idea de la incidencia de los peligros tradicionales frente a los moderno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base a datos oficiales del Ministerio de Salud Públ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úmero de defunciones por causa, e incidencia porcentual sobre el total.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s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r las causas de mortalidad y aquellas presaumiblemente debidas a la influencia directa del ambiente.  </w:t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s anuales de OPS/OMS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51:00Z</dcterms:created>
  <dc:creator>IMM</dc:creator>
  <dc:description/>
  <dc:language>en-US</dc:language>
  <cp:lastModifiedBy>IMM</cp:lastModifiedBy>
  <dcterms:modified xsi:type="dcterms:W3CDTF">2004-09-16T18:51:00Z</dcterms:modified>
  <cp:revision>2</cp:revision>
  <dc:subject/>
  <dc:title/>
</cp:coreProperties>
</file>