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Depreciación inmobiliar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Recurso: Suelo</w:t>
            </w:r>
          </w:p>
          <w:p>
            <w:pPr>
              <w:pStyle w:val="Normal"/>
              <w:rPr/>
            </w:pPr>
            <w:r>
              <w:rPr/>
              <w:t>Tipo de Indicador: IMPACTO</w:t>
            </w:r>
          </w:p>
          <w:p>
            <w:pPr>
              <w:pStyle w:val="Normal"/>
              <w:rPr/>
            </w:pPr>
            <w:r>
              <w:rPr/>
              <w:t>Categoría: a formula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Justificación: el valor de la propiedad inmobiliaria (apreciación o depreciación) es un indicador del valor de mercado fijado por la oferta y la demanda del metro cuadrado de construcción en un determinado barrio o zona, lo que indirectamente señala las preferencias de los ciudadanos que están dispuestos a pagar más cuánto mejor es la calidad de vida del área en cuestión y vicever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Datos necesarios: se requiere contar con una serie larga de datos del precio del metro cuadrado de construcción en una zona dada y también de otras zonas a efectos de realizar compara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Unidad: pesos/m2</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Frecuencia: el valor de un m2/construido en una zona respecto de otra suele cambiar en el mediano y largo plazo por efecto de un conjunto de factores que se van manifestando con relativa lentitud (creación o depredación de áreas verdes, volumen del tránsito, nivel  de seguridad ciudadana, tipo de edificación, etc.) por lo que la identificación de un cambio relativo importante en los valores requiere de un relevamiento sistemático de los mismos según área en un período de varios añ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Comentarios: desde el ámbito público no se realizan estas mediciones. Desde el privado, son esporádicos los esfuerzos y no sistemáticos. Sería recomendable implementar un relevamiento sistemático desde el propio municipio, el que no parece presentar grandes dificultades una vez establecida la metodología.</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0:44:00Z</dcterms:created>
  <dc:creator>IMM</dc:creator>
  <dc:description/>
  <dc:language>en-US</dc:language>
  <cp:lastModifiedBy>IMM</cp:lastModifiedBy>
  <dcterms:modified xsi:type="dcterms:W3CDTF">2004-09-16T20:45:00Z</dcterms:modified>
  <cp:revision>2</cp:revision>
  <dc:subject/>
  <dc:title/>
</cp:coreProperties>
</file>