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.12.- Calidad del 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Recurso</w:t>
      </w:r>
      <w:r>
        <w:rPr>
          <w:rFonts w:cs="Arial" w:ascii="Arial" w:hAnsi="Arial"/>
          <w:sz w:val="22"/>
        </w:rPr>
        <w:t>: Air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ipo de Indicador</w:t>
      </w:r>
      <w:r>
        <w:rPr>
          <w:rFonts w:cs="Arial" w:ascii="Arial" w:hAnsi="Arial"/>
          <w:sz w:val="22"/>
        </w:rPr>
        <w:t>: Es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stificación:</w:t>
      </w:r>
    </w:p>
    <w:p>
      <w:pPr>
        <w:pStyle w:val="TextBody"/>
        <w:jc w:val="both"/>
        <w:rPr/>
      </w:pPr>
      <w:r>
        <w:rPr/>
        <w:t>La calidad del aire es afectada de manera negativa por las emisiones provenientes de fuentes móviles y fijas, vinculadas con el consumo de energía, la densidad urbana, transporte en vehículos motorizados e industrias. Las concentraciones de los contaminantes analizados tienen efectos agudos y crónicos en la salud humana, en la vegetación, la construcción, los materiales de construcción, los monumentos y el patrimonio cultur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¿Cómo es identificado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Promedios y rangos de concentraciones detectadas en cuanto a los parámetros: Dióxido de azufre (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, Óxidos de nitrógeno (NO, 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NO</w:t>
      </w:r>
      <w:r>
        <w:rPr>
          <w:rFonts w:cs="Arial" w:ascii="Arial" w:hAnsi="Arial"/>
          <w:sz w:val="22"/>
          <w:vertAlign w:val="subscript"/>
        </w:rPr>
        <w:t>x</w:t>
      </w:r>
      <w:r>
        <w:rPr>
          <w:rFonts w:cs="Arial" w:ascii="Arial" w:hAnsi="Arial"/>
          <w:sz w:val="22"/>
        </w:rPr>
        <w:t>), Ozono (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, y material particulado (PTS), en un determinado períod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úmero de días en que se exceden los patrones de la Organización Mundial de la Salud (OMS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didas y unidad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Concentraciones (promedio, máximos y mínimos) de los parámetros mencionados, en u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úmero de días en el año en donde el patrón de calidad de aire es excedi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áficas y tabl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aluar la calidad del air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minuir la contaminación atmosférica y sus efectos dañinos a la salud, la vegetación, el agua y el sue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olución municipal (1993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rices de la Organización Mundial de la Salud (1999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44:00Z</dcterms:created>
  <dc:creator>IMM</dc:creator>
  <dc:description/>
  <dc:language>en-US</dc:language>
  <cp:lastModifiedBy>IMM</cp:lastModifiedBy>
  <dcterms:modified xsi:type="dcterms:W3CDTF">2004-09-01T20:44:00Z</dcterms:modified>
  <cp:revision>2</cp:revision>
  <dc:subject/>
  <dc:title/>
</cp:coreProperties>
</file>