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icador: </w:t>
            </w:r>
            <w:r>
              <w:rPr/>
              <w:t xml:space="preserve">Arbolado </w:t>
            </w:r>
            <w:r>
              <w:rPr>
                <w:i/>
              </w:rPr>
              <w:t>(se refiere al público alineado en las calle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Recursos:  </w:t>
            </w:r>
            <w:r>
              <w:rPr/>
              <w:t xml:space="preserve">Aire </w:t>
            </w:r>
            <w:r>
              <w:rPr>
                <w:i/>
              </w:rPr>
              <w:t>(sólo ..?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Tipo de indicador:</w:t>
            </w:r>
            <w:r>
              <w:rPr/>
              <w:t xml:space="preserve"> Estad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tegoría: </w:t>
            </w:r>
            <w:r>
              <w:rPr/>
              <w:t xml:space="preserve">sustituto, transversal </w:t>
            </w:r>
            <w:r>
              <w:rPr>
                <w:i/>
              </w:rPr>
              <w:t>¿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uente: </w:t>
            </w:r>
            <w:r>
              <w:rPr/>
              <w:t>IM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Justificación: </w:t>
            </w:r>
            <w:r>
              <w:rPr/>
              <w:t>gran dotación de ejemplares de arbolado público alineado en las calles colabora en r la calidad del medio ambiente, mejorando la calidad del aire, atenuando las temperaturas extremas  y otras condiciones del microclima, y embelleciendo el entorno urba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atos necesarios: </w:t>
            </w:r>
            <w:r>
              <w:rPr/>
              <w:t>relevamiento del número de ejemplar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didas y unidades: </w:t>
            </w:r>
            <w:r>
              <w:rPr/>
              <w:t>número de ejemplar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tos. (gráficas, tablas, mapas, tendencia</w:t>
            </w:r>
            <w:r>
              <w:rPr/>
              <w:t>): tablas, map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ferencia de recursos metodológico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tivos: </w:t>
            </w:r>
            <w:r>
              <w:rPr/>
              <w:t>insumo para planificar actuaciones en el acondicionamiento urbano, en particular planes de manejo–mantenimiento, plantaciones, etc.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as, valores de referenc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/contex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9:38:00Z</dcterms:created>
  <dc:creator>IMM</dc:creator>
  <dc:description/>
  <dc:language>en-US</dc:language>
  <cp:lastModifiedBy>IMM</cp:lastModifiedBy>
  <dcterms:modified xsi:type="dcterms:W3CDTF">2004-09-01T19:38:00Z</dcterms:modified>
  <cp:revision>2</cp:revision>
  <dc:subject/>
  <dc:title/>
</cp:coreProperties>
</file>