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icador:</w:t>
            </w:r>
            <w:r>
              <w:rPr/>
              <w:t xml:space="preserve"> </w:t>
            </w:r>
            <w:r>
              <w:rPr>
                <w:sz w:val="18"/>
              </w:rPr>
              <w:t>E. 01.- Tasa de Urbanización  i Total (Suelo Urbano/Área Total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</w:t>
            </w:r>
            <w:r>
              <w:rPr>
                <w:sz w:val="18"/>
              </w:rPr>
              <w:t>ii litoral costero (Suelo Urbanizado/ Litoral Costero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Est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ía: </w:t>
            </w:r>
            <w:r>
              <w:rPr/>
              <w:t>Fundament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</w:t>
            </w:r>
            <w:r>
              <w:rPr/>
              <w:t>IMM, ver Comentari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>comparando este indicador en forma periódica (p.e. 5 o 10 años) se puede apreciar/prevenir/mitigar el crecimiento del suelo urbano o sea en detrimento del suelo rural y/o costero, y en relación específica al suelo costero -para actuar en relación a la extensión a la ciudad sobre la faja costera oeste-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>metrar a través de fotos aéreas, de superficie ocupada/construida para establecer el valor de “suelo urbano”; establecer el valor de “suelo litoral costero” para poder hacer la relación de áreas (el valor de “Suelo total” del Departamento es conocid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das y unidades: </w:t>
            </w:r>
            <w:r>
              <w:rPr/>
              <w:t>há o m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: </w:t>
            </w:r>
            <w:r>
              <w:rPr/>
              <w:t>mapas, tenden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erencia de recursos metodológicos: </w:t>
            </w:r>
            <w:r>
              <w:rPr/>
              <w:t>se parte de fotos aéreas, y planos digitales del SI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evaluar, controlar y planificar la expansión de la ciudad, en particular evitando la ocupación del litoral costero del oeste de Montevideo y San Jos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tas, valores de referencia: </w:t>
            </w:r>
            <w:r>
              <w:rPr/>
              <w:t xml:space="preserve">no ha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mentarios/contexto: </w:t>
            </w:r>
            <w:r>
              <w:rPr/>
              <w:t xml:space="preserve">no están disponibles los datos para este indicador, pero es posible procesar la información existen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33:00Z</dcterms:created>
  <dc:creator>IMM</dc:creator>
  <dc:description/>
  <dc:language>en-US</dc:language>
  <cp:lastModifiedBy>IMM</cp:lastModifiedBy>
  <dcterms:modified xsi:type="dcterms:W3CDTF">2004-09-07T19:03:00Z</dcterms:modified>
  <cp:revision>4</cp:revision>
  <dc:subject/>
  <dc:title/>
</cp:coreProperties>
</file>