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dicador:  </w:t>
            </w:r>
            <w:r>
              <w:rPr/>
              <w:t>Areas Verdes 1) /total área urban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2) /habita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Estad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: </w:t>
            </w:r>
            <w:r>
              <w:rPr/>
              <w:t>Fundamental, Transvers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</w:t>
            </w:r>
            <w:r>
              <w:rPr/>
              <w:t>I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 </w:t>
            </w:r>
            <w:r>
              <w:rPr/>
              <w:t>las cuantificación de las áreas verdes, y espacios públicos donde predomina el espacio libre y existen ejemplares vegetales, mide la calidad de vida de la población ya que influye en las características del aire –oxigenación, purificación por retención de partículas en suspensión, etc- y de micro-climas –sombra, temperatura, corrientes de aire, etc-, así como en la potencialidad para instalar equipamientos urbanos que permitan actividades recreativas, deportivas, y el relacionamiento soc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 </w:t>
            </w:r>
            <w:r>
              <w:rPr/>
              <w:t>metraje de áreas verdes y espacios públicos, y su relación (porcentaje) con el área urbana total y con la población total urban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das y unidades: </w:t>
            </w:r>
            <w:r>
              <w:rPr/>
              <w:t>há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: </w:t>
            </w:r>
            <w:r>
              <w:rPr/>
              <w:t>planillas, gráficas, map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evaluar si la cantidad y ubicación de las áreas verdes es adecuada para la cantidad de habitantes y extensión de la ciudad, para planificar las accio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36:00Z</dcterms:created>
  <dc:creator>IMM</dc:creator>
  <dc:description/>
  <dc:language>en-US</dc:language>
  <cp:lastModifiedBy>IMM</cp:lastModifiedBy>
  <dcterms:modified xsi:type="dcterms:W3CDTF">2004-09-01T19:36:00Z</dcterms:modified>
  <cp:revision>2</cp:revision>
  <dc:subject/>
  <dc:title/>
</cp:coreProperties>
</file>