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.15.- Sitios potencialmente contaminad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Recurso</w:t>
      </w:r>
      <w:r>
        <w:rPr>
          <w:rFonts w:cs="Arial" w:ascii="Arial" w:hAnsi="Arial"/>
          <w:sz w:val="22"/>
        </w:rPr>
        <w:t>: Suel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Tipo de Indicador</w:t>
      </w:r>
      <w:r>
        <w:rPr>
          <w:rFonts w:cs="Arial" w:ascii="Arial" w:hAnsi="Arial"/>
          <w:sz w:val="22"/>
        </w:rPr>
        <w:t>: Est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Justificación:</w:t>
      </w:r>
    </w:p>
    <w:p>
      <w:pPr>
        <w:pStyle w:val="Textoindependiente3"/>
        <w:rPr/>
      </w:pPr>
      <w:r>
        <w:rPr/>
        <w:t>El indicador muestra posibles sitios contaminados, en base a una evaluación preliminar según actividades y usos de los mismos. En una etapa posterior, se evaluarán los predios para constatar si se trata de sitios realmente contaminados por la introducción de sustancias y/o residuos que han sido depositados, acumulados, almacenados, enterrados o infiltrados en forma planificada o  accidental, presentando un riesgo significativo para la salud y el ambi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¿Cómo es identificado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úmero de espacios reconocidos como potencialmente contaminados, </w:t>
      </w:r>
      <w:r>
        <w:rPr>
          <w:rFonts w:cs="Arial" w:ascii="Arial" w:hAnsi="Arial"/>
        </w:rPr>
        <w:t>es decir, que debido a las actividades desarrolladas sobre el sitio, existe una posibilidad de presentar contaminación, a partir de registros, recepción de inquietudes y denuncias de instituciones, organizaciones y/o particulares</w:t>
      </w:r>
      <w:r>
        <w:rPr/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Medidas y unida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ios potencialmente contaminados (número de sitios o espacios, y área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p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bjetivos</w:t>
      </w:r>
    </w:p>
    <w:p>
      <w:pPr>
        <w:pStyle w:val="TextBody"/>
        <w:jc w:val="both"/>
        <w:rPr/>
      </w:pPr>
      <w:r>
        <w:rPr/>
        <w:t>Identificar y evaluar los sitios contaminados por sustancias tóxicas persistentes.</w:t>
      </w:r>
    </w:p>
    <w:p>
      <w:pPr>
        <w:pStyle w:val="TextBody"/>
        <w:jc w:val="both"/>
        <w:rPr/>
      </w:pPr>
      <w:r>
        <w:rPr/>
        <w:t>Prevenir, minimizar y mitigar los riesgos para la salud y el ambiente derivados de la inadecuada gestión y uso de los mism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Valores de referencia</w:t>
      </w:r>
    </w:p>
    <w:p>
      <w:pPr>
        <w:pStyle w:val="TextBody"/>
        <w:rPr/>
      </w:pPr>
      <w:r>
        <w:rPr/>
        <w:t xml:space="preserve">Plan de Implementación del Convenio de Estocolmo, ley 17.732 de diciembre de 2003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0:46:00Z</dcterms:created>
  <dc:creator>IMM</dc:creator>
  <dc:description/>
  <dc:language>en-US</dc:language>
  <cp:lastModifiedBy>IMM</cp:lastModifiedBy>
  <dcterms:modified xsi:type="dcterms:W3CDTF">2004-09-01T20:47:00Z</dcterms:modified>
  <cp:revision>2</cp:revision>
  <dc:subject/>
  <dc:title/>
</cp:coreProperties>
</file>