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Indicador</w:t>
            </w:r>
            <w:r>
              <w:rPr/>
              <w:t xml:space="preserve">: </w:t>
            </w:r>
            <w:r>
              <w:rPr>
                <w:sz w:val="18"/>
              </w:rPr>
              <w:t>E</w:t>
            </w:r>
            <w:r>
              <w:rPr/>
              <w:t>.04.- Área influencia líneas Transp. Colect./ área urba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      </w:t>
            </w:r>
            <w:r>
              <w:rPr/>
              <w:t>sistema urbano/ambiente construid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 de indicador: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 </w:t>
            </w:r>
            <w:r>
              <w:rPr/>
              <w:t xml:space="preserve">transversal, </w:t>
            </w:r>
            <w:r>
              <w:rPr>
                <w:b/>
              </w:rPr>
              <w:t xml:space="preserve"> </w:t>
            </w:r>
            <w:r>
              <w:rPr/>
              <w:t>fundamental ¿</w:t>
            </w:r>
          </w:p>
          <w:p>
            <w:pPr>
              <w:pStyle w:val="Normal"/>
              <w:rPr/>
            </w:pPr>
            <w:r>
              <w:rPr>
                <w:b/>
              </w:rPr>
              <w:t>Fuente</w:t>
            </w:r>
            <w:r>
              <w:rPr/>
              <w:t>: IM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 xml:space="preserve"> colabora a evaluar la posibilidad de movilidad de la población a través del transporte colectivo, haciendo la relación entre el área de influencia de las líneas –estimada como la zona resultante de medir 3 o 5 ¿? cuadras hacia ambos lados del recorrido de los óminbus – y el área urbana total; sirve para visualizar las zonas “asiladas” que no tienen cobertura de transporte colectivo a menos de 3 o 5 cuadras; no se aprecian cantidad de líneas, ni que destinos comprenden 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os necesarios</w:t>
            </w:r>
            <w:r>
              <w:rPr/>
              <w:t>: recorridos de líneas de Transporte Colectivo; programa para hacer el cálculo de las áreas de influ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didas y unidades</w:t>
            </w:r>
            <w:r>
              <w:rPr/>
              <w:t>:  es un valor, menor que la unid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os</w:t>
            </w:r>
            <w:r>
              <w:rPr/>
              <w:t>. (gráficas, tablas, mapas, tendencia): número, mapas de áreas de influ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cia de recursos metodológicos</w:t>
            </w:r>
            <w:r>
              <w:rPr/>
              <w:t>: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s:</w:t>
            </w:r>
          </w:p>
          <w:p>
            <w:pPr>
              <w:pStyle w:val="Normal"/>
              <w:rPr/>
            </w:pPr>
            <w:r>
              <w:rPr/>
              <w:t>Ver jsutific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as, valores de referencia</w:t>
            </w:r>
            <w:r>
              <w:rPr/>
              <w:t>: no h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entarios/context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5:00Z</dcterms:created>
  <dc:creator>IMM</dc:creator>
  <dc:description/>
  <dc:language>en-US</dc:language>
  <cp:lastModifiedBy>IMM</cp:lastModifiedBy>
  <dcterms:modified xsi:type="dcterms:W3CDTF">2004-09-07T20:26:00Z</dcterms:modified>
  <cp:revision>3</cp:revision>
  <dc:subject/>
  <dc:title/>
</cp:coreProperties>
</file>