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. 13.- Ruid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Recurso</w:t>
      </w:r>
      <w:r>
        <w:rPr>
          <w:rFonts w:cs="Arial" w:ascii="Arial" w:hAnsi="Arial"/>
          <w:sz w:val="22"/>
        </w:rPr>
        <w:t>: Ambiente construid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Tipo de Indicador</w:t>
      </w:r>
      <w:r>
        <w:rPr>
          <w:rFonts w:cs="Arial" w:ascii="Arial" w:hAnsi="Arial"/>
          <w:sz w:val="22"/>
        </w:rPr>
        <w:t>: Es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ustificación:</w:t>
      </w:r>
    </w:p>
    <w:p>
      <w:pPr>
        <w:pStyle w:val="TextBody"/>
        <w:jc w:val="both"/>
        <w:rPr/>
      </w:pPr>
      <w:r>
        <w:rPr/>
        <w:t>La contaminación acústica (ruido) es el sonido ambiental producido por las diferentes fuentes generadoras como el tráfico vehicular, personas, máquinas, etc. E</w:t>
      </w:r>
      <w:r>
        <w:rPr>
          <w:sz w:val="20"/>
        </w:rPr>
        <w:t>l ruido es nocivo para la salud humana, produciendo efectos psicológicos y fisiológic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¿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evamiento acústico zonal en diferentes horari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Medidas y unidades</w:t>
      </w:r>
    </w:p>
    <w:p>
      <w:pPr>
        <w:pStyle w:val="Textoindependiente3"/>
        <w:rPr/>
      </w:pPr>
      <w:r>
        <w:rPr/>
        <w:t>Niveles de ruido ambiental en decibeles, dBA (utilizando la escala comprimida logarítmica y ponderada con una red de ponderación del tipo A, considerada más conveniente para el ruido ambiental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áf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tualizar el mapeo acústic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minuir la contaminación sonora y sus efectos dañinos a la salu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Valores de referencia</w:t>
      </w:r>
    </w:p>
    <w:p>
      <w:pPr>
        <w:pStyle w:val="Heading2"/>
        <w:jc w:val="both"/>
        <w:rPr>
          <w:i w:val="false"/>
          <w:i w:val="false"/>
        </w:rPr>
      </w:pPr>
      <w:r>
        <w:rPr>
          <w:i w:val="false"/>
        </w:rPr>
        <w:t>Por Decreto Departamental se establecen limitaciones a la transmisión de ruidos a terceros. Se limita la emisión acústica de motos a 88 dB, de automotores de hasta 3500 kgs. a 85 dB y de vehículos de mayor tamaño a 92 dB, medido en determinadas condiciones. La bocina tendrá limitada su emisión acústica a Lp,A=100 medido a 3 metros por delante del eje de la misma o del rodado, y por Ordenanza Municipal de Tránsito se prohibe el uso de bocina salvo como excepción por razones extremas de seguridad. Se reglamenta uso de alarmas por resolución municipa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0:45:00Z</dcterms:created>
  <dc:creator>IMM</dc:creator>
  <dc:description/>
  <dc:language>en-US</dc:language>
  <cp:lastModifiedBy>IMM</cp:lastModifiedBy>
  <dcterms:modified xsi:type="dcterms:W3CDTF">2004-09-01T20:45:00Z</dcterms:modified>
  <cp:revision>2</cp:revision>
  <dc:subject/>
  <dc:title/>
</cp:coreProperties>
</file>