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icador</w:t>
            </w:r>
            <w:r>
              <w:rPr/>
              <w:t>:  E.02.- Población urbana/ Población total  (supongo que se refiere a la  población de Montevideo; quizá sea del país……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Estad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Fundamental</w:t>
            </w:r>
          </w:p>
          <w:p>
            <w:pPr>
              <w:pStyle w:val="Normal"/>
              <w:rPr/>
            </w:pPr>
            <w:r>
              <w:rPr>
                <w:b/>
              </w:rPr>
              <w:t>Fuente:</w:t>
            </w:r>
            <w:r>
              <w:rPr/>
              <w:t xml:space="preserve"> UdeE de la IMM / INE ¿?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cuantifica el índice de urbanización, a través de la relación entre la población que vive en la ciudad y la que habita en áreas rura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os necesarios</w:t>
            </w:r>
            <w:r>
              <w:rPr/>
              <w:t>: número de habitantes de áreas urbana y rur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das y unidades:  </w:t>
            </w:r>
            <w:r>
              <w:rPr/>
              <w:t>cantidad de pobl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>cifra, en períodos marca tenden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evaluar tendencias de crecimiento de la ciudad, o de migraciones internas entre  área urbana y área rural de Monte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tas, valores de referencia: </w:t>
            </w:r>
            <w:r>
              <w:rPr/>
              <w:t>se podría comparar con valores de otros departamen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.04.- Área influencia líneas Transp. Colect./ área urbana</w:t>
      </w:r>
    </w:p>
    <w:p>
      <w:pPr>
        <w:pStyle w:val="Normal"/>
        <w:rPr>
          <w:sz w:val="18"/>
        </w:rPr>
      </w:pPr>
      <w:r>
        <w:rPr>
          <w:sz w:val="18"/>
        </w:rPr>
        <w:t>E.17.- Grado de impermeabilización del suelo</w:t>
      </w:r>
    </w:p>
    <w:p>
      <w:pPr>
        <w:pStyle w:val="Normal"/>
        <w:rPr>
          <w:sz w:val="18"/>
        </w:rPr>
      </w:pPr>
      <w:r>
        <w:rPr>
          <w:sz w:val="18"/>
        </w:rPr>
        <w:t>R.09.- Rehabilitación de áreas degradad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9:09:00Z</dcterms:created>
  <dc:creator>IMM</dc:creator>
  <dc:description/>
  <dc:language>en-US</dc:language>
  <cp:lastModifiedBy>IMM</cp:lastModifiedBy>
  <dcterms:modified xsi:type="dcterms:W3CDTF">2004-09-07T19:09:00Z</dcterms:modified>
  <cp:revision>2</cp:revision>
  <dc:subject/>
  <dc:title/>
</cp:coreProperties>
</file>