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E. 30.- Cantidad de Profesionales de la salud</w:t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curso:</w:t>
      </w:r>
      <w:r>
        <w:rPr>
          <w:rFonts w:cs="Arial" w:ascii="Arial" w:hAnsi="Arial"/>
          <w:sz w:val="22"/>
        </w:rPr>
        <w:t xml:space="preserve"> Desarrollo urban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Es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relación de profesionales de la ciudad de Montevideo/Interior muestra que la ciudad capital concentra la mayoría de recursos humanos de salud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tidad de profesionales registrados en la Caja de Jubilaciones y Pensiones Profesionales del Uruguay al día de hoy. La declaración y registro de profesiones en nuestro país es condicion obligatoria para ejercer la profesión. 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ción porcentual Montevideo/Interior de cada una de las profesiones vinculadas a la salud.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r la concentración desmedida de profesionales de la salud en Montevide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53:00Z</dcterms:created>
  <dc:creator>IMM</dc:creator>
  <dc:description/>
  <dc:language>en-US</dc:language>
  <cp:lastModifiedBy>IMM</cp:lastModifiedBy>
  <dcterms:modified xsi:type="dcterms:W3CDTF">2004-09-21T20:20:00Z</dcterms:modified>
  <cp:revision>3</cp:revision>
  <dc:subject/>
  <dc:title/>
</cp:coreProperties>
</file>