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ndicador: </w:t>
            </w:r>
            <w:r>
              <w:rPr/>
              <w:t>Red Vial Urbana/área urban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cursos:  </w:t>
            </w:r>
            <w:r>
              <w:rPr/>
              <w:t>ambiente construido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ipo de indicador: </w:t>
            </w:r>
            <w:r>
              <w:rPr/>
              <w:t>Estado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ategoría: </w:t>
            </w:r>
            <w:r>
              <w:rPr/>
              <w:t>sustituto ¿?, local?? Nuevo??</w:t>
            </w:r>
          </w:p>
          <w:p>
            <w:pPr>
              <w:pStyle w:val="Normal"/>
              <w:rPr/>
            </w:pPr>
            <w:r>
              <w:rPr>
                <w:b/>
              </w:rPr>
              <w:t>Fuente</w:t>
            </w:r>
            <w:r>
              <w:rPr/>
              <w:t>: IMM, Unidad de Inventario Via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Justificación: </w:t>
            </w:r>
            <w:r>
              <w:rPr/>
              <w:t>mide la proporción de área de suelo urbano ocupada con calles “oficiales” pavimentadas –no se incluyen pasajes de asentamientos precarios-, para dar idea del potencial de conectividad y accesibilidad entre puntos de la ciuda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atos necesarios: </w:t>
            </w:r>
            <w:r>
              <w:rPr/>
              <w:t>relevamiento de calles “oficiales” o reglamentarias, con medición del área, tipo y estado del paviment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didas y unidades</w:t>
            </w:r>
            <w:r>
              <w:rPr/>
              <w:t>: porcentaje resultante de dividir las áreas afectadas a calles y a suelo urbano tota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tos.</w:t>
            </w:r>
            <w:r>
              <w:rPr/>
              <w:t xml:space="preserve"> (gráficas, tablas, mapas, tendencia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ia de recursos metodológicos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bjetivos</w:t>
            </w:r>
            <w:r>
              <w:rPr/>
              <w:t>: contribuir con insumo para definir planes territoriales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tas, valores de referencia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entarios/contexto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9:34:00Z</dcterms:created>
  <dc:creator>IMM</dc:creator>
  <dc:description/>
  <dc:language>en-US</dc:language>
  <cp:lastModifiedBy>IMM</cp:lastModifiedBy>
  <dcterms:modified xsi:type="dcterms:W3CDTF">2004-09-01T19:34:00Z</dcterms:modified>
  <cp:revision>2</cp:revision>
  <dc:subject/>
  <dc:title/>
</cp:coreProperties>
</file>