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sz w:val="18"/>
              </w:rPr>
            </w:pPr>
            <w:r>
              <w:rPr>
                <w:b/>
              </w:rPr>
              <w:t>Indicador</w:t>
            </w:r>
            <w:r>
              <w:rPr/>
              <w:t>: E.17.- Grado de impermeabilización del suelo</w:t>
            </w:r>
          </w:p>
          <w:p>
            <w:pPr>
              <w:pStyle w:val="Normal"/>
              <w:rPr>
                <w:sz w:val="18"/>
              </w:rPr>
            </w:pPr>
            <w:r>
              <w:rPr>
                <w:sz w:val="18"/>
              </w:rPr>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Recursos</w:t>
            </w:r>
            <w:r>
              <w:rPr/>
              <w:t>: Suelo, sistema urbano, rural, costero</w:t>
            </w:r>
          </w:p>
          <w:p>
            <w:pPr>
              <w:pStyle w:val="Normal"/>
              <w:rPr/>
            </w:pPr>
            <w:r>
              <w:rPr>
                <w:b/>
              </w:rPr>
              <w:t xml:space="preserve">Tipo de indicador:  </w:t>
            </w:r>
            <w:r>
              <w:rPr/>
              <w:t>Estado</w:t>
            </w:r>
          </w:p>
          <w:p>
            <w:pPr>
              <w:pStyle w:val="Normal"/>
              <w:rPr/>
            </w:pPr>
            <w:r>
              <w:rPr>
                <w:b/>
              </w:rPr>
              <w:t xml:space="preserve">Categoría. </w:t>
            </w:r>
            <w:r>
              <w:rPr/>
              <w:t>Fundamental, transversal</w:t>
            </w:r>
          </w:p>
          <w:p>
            <w:pPr>
              <w:pStyle w:val="Normal"/>
              <w:rPr/>
            </w:pPr>
            <w:r>
              <w:rPr>
                <w:b/>
              </w:rPr>
              <w:t xml:space="preserve">Fuente: </w:t>
            </w:r>
            <w:r>
              <w:rPr/>
              <w:t>no hay mediciones actuales, aunque puede inferirse por análisis de fotografías aéreas.</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Justificación</w:t>
            </w:r>
            <w:r>
              <w:rPr/>
              <w:t>: evaluar perjuicios derivados de incremento del escurrimiento superficial de aguas pluviales, en términos de aumentando los riesgos derivados de inundaciones, incremento del poder erosivo del agua escurrida, reducción de la recarga de acuíferos.</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Datos necesarios</w:t>
            </w:r>
            <w:r>
              <w:rPr/>
              <w:t>: superficie según tipo de cobertura.</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Medidas y unidades</w:t>
            </w:r>
            <w:r>
              <w:rPr/>
              <w:t>: porcentaje de la superficie (metros cuadrados o hectáreas) según tipo de cobertura sobre el total.</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ormatos (gráficas, tablas, mapas, tendencia) </w:t>
            </w:r>
            <w:r>
              <w:rPr/>
              <w:t>Gráficos, tablas y mapas con áreas según tipo de cobertura y grado de impermeabilidad para un momento. Tabla y gráfica de tendencia (evolución del porcentaje de suelo total según grado de impermeabilización).</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Referencia de recursos metodológicos</w:t>
            </w:r>
            <w:r>
              <w:rPr/>
              <w:t>: Tema a estudiar.</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Objetivos: </w:t>
            </w:r>
            <w:r>
              <w:rPr/>
              <w:t>evaluar y monitorear el riesgo derivado del incremento de la frecuencia y/o magnitud de inundaciones como resultado de la menor infiltración del agua de las precipitaciones en el suelo.</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Metas, valores de referencia:</w:t>
            </w:r>
            <w:r>
              <w:rPr/>
              <w:t xml:space="preserve"> Tema a estudiar y definir en base a otras realidades y su adaptación al caso de Montevideo.</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Comentarios/contexto</w:t>
            </w:r>
            <w:r>
              <w:rPr/>
              <w:t>: en el futuro, el tema puede profundizarse, avanzando hacia indicadores más precisos de escorrentía, percolación y riesgo de inundación.</w:t>
            </w:r>
          </w:p>
          <w:p>
            <w:pPr>
              <w:pStyle w:val="Normal"/>
              <w:rPr/>
            </w:pPr>
            <w:r>
              <w:rPr/>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20:27:00Z</dcterms:created>
  <dc:creator>IMM</dc:creator>
  <dc:description/>
  <dc:language>en-US</dc:language>
  <cp:lastModifiedBy>IMM</cp:lastModifiedBy>
  <dcterms:modified xsi:type="dcterms:W3CDTF">2004-09-20T18:52:00Z</dcterms:modified>
  <cp:revision>3</cp:revision>
  <dc:subject/>
  <dc:title/>
</cp:coreProperties>
</file>