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d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E. 25.- Tratamiento de los residuos: i) incineración; ii) compostaje; iii) reciclaje; iv) otr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>Tipo de indicador:</w:t>
            </w:r>
            <w:r>
              <w:rPr/>
              <w:t xml:space="preserve"> Est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ustificación:</w:t>
            </w:r>
            <w:r>
              <w:rPr/>
              <w:t xml:space="preserve"> Los tratamientos sobre los materiales residuales tienen como objetivo: a) disminuir la cantidad de materiales a enterrar, o visto de otro modo, recuperar el máximo de materiales; b) reducir las características de peligrosidad de los materiales a enterrar. No hay instalado aún un sistema de recopilación de información que permita contar con datos de tasas de desvío del entierro, o porcentajes de materiales tratados según las diferentes opciones. Se intenta sustituir esta carencia con la identificación de sitios operativos que realizan tratamien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os necesarios: </w:t>
            </w:r>
          </w:p>
          <w:p>
            <w:pPr>
              <w:pStyle w:val="Normal"/>
              <w:rPr/>
            </w:pPr>
            <w:r>
              <w:rPr/>
              <w:t>Identificación de emprendimientos que realizan incineración, compostaje, reciclaje y otros tratamientos de inertización o de recuperación (reuso, recuperación energética), incluyendo los emprendimientos intermedios entre el generador y el operador de tratamientos propiamente dich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Cantidad de emprendimientos, cantidades procesadas (toneladas o metros cúbicos por añ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os. (gráficas, tablas, mapas, tendencia):</w:t>
            </w:r>
            <w:r>
              <w:rPr/>
              <w:t xml:space="preserve"> tabla de dat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tivos:</w:t>
            </w:r>
            <w:r>
              <w:rPr/>
              <w:t xml:space="preserve"> Contar con información sobre la dimensión del desvío de materiales residuales a enterrar, y a su vez la dimensión de la actividad que provoca el tratamiento de los mism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tas, valores de referencia: </w:t>
            </w:r>
            <w:r>
              <w:rPr/>
              <w:t>no ha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entarios/context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45:00Z</dcterms:created>
  <dc:creator>IMM</dc:creator>
  <dc:description/>
  <dc:language>en-US</dc:language>
  <cp:lastModifiedBy>IMM</cp:lastModifiedBy>
  <dcterms:modified xsi:type="dcterms:W3CDTF">2004-09-22T18:23:00Z</dcterms:modified>
  <cp:revision>10</cp:revision>
  <dc:subject/>
  <dc:title>Indicador:  </dc:title>
</cp:coreProperties>
</file>