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  <w:t>E11</w:t>
      </w:r>
    </w:p>
    <w:p>
      <w:pPr>
        <w:pStyle w:val="Normal"/>
        <w:rPr/>
      </w:pPr>
      <w:r>
        <w:rPr>
          <w:b/>
          <w:sz w:val="24"/>
          <w:highlight w:val="darkGray"/>
          <w:lang w:val="es-ES_tradnl"/>
        </w:rPr>
        <w:t>Indicador:</w:t>
      </w:r>
      <w:r>
        <w:rPr>
          <w:sz w:val="24"/>
          <w:highlight w:val="darkGray"/>
          <w:lang w:val="es-ES_tradnl"/>
        </w:rPr>
        <w:t xml:space="preserve"> </w:t>
      </w:r>
      <w:r>
        <w:rPr>
          <w:sz w:val="24"/>
          <w:lang w:val="es-ES_tradnl"/>
        </w:rPr>
        <w:t xml:space="preserve">Cobertura de Saneamiento </w:t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lang w:val="es-ES_tradnl"/>
        </w:rPr>
        <w:t>Recurso:  Agua</w:t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highlight w:val="green"/>
          <w:lang w:val="es-ES_tradnl"/>
        </w:rPr>
        <w:t>Tipo de indicador:</w:t>
      </w:r>
      <w:r>
        <w:rPr>
          <w:sz w:val="24"/>
          <w:highlight w:val="green"/>
          <w:lang w:val="es-ES_tradnl"/>
        </w:rPr>
        <w:t xml:space="preserve"> Estado (cuidado estaba  dentro de los indicadores de Estado en la Planilla, me parece que quedaria mejor en REspuesta)</w:t>
      </w:r>
    </w:p>
    <w:p>
      <w:pPr>
        <w:pStyle w:val="Normal"/>
        <w:rPr/>
      </w:pPr>
      <w:r>
        <w:rPr>
          <w:b/>
          <w:sz w:val="24"/>
          <w:lang w:val="es-ES_tradnl"/>
        </w:rPr>
        <w:t>Categoría:</w:t>
      </w:r>
      <w:r>
        <w:rPr>
          <w:sz w:val="24"/>
          <w:lang w:val="es-ES_tradnl"/>
        </w:rPr>
        <w:t xml:space="preserve"> Fundamental</w:t>
      </w:r>
    </w:p>
    <w:p>
      <w:pPr>
        <w:pStyle w:val="Normal"/>
        <w:rPr/>
      </w:pPr>
      <w:r>
        <w:rPr>
          <w:b/>
          <w:sz w:val="24"/>
          <w:lang w:val="es-ES_tradnl"/>
        </w:rPr>
        <w:t>Fuente</w:t>
      </w:r>
      <w:r>
        <w:rPr>
          <w:sz w:val="24"/>
          <w:lang w:val="es-ES_tradnl"/>
        </w:rPr>
        <w:t>: IMM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Justificación: ¿ Qué significa y por qué es importante medirlo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La cobertura de saneamiento es un indicador fundamental que determina la calidad de vida y la salud de la población. Las personas que no están cubiertas por sistemas de saneamiento adecuados constituyen una población de alto riesgo sanitario o en el caso de disponer de fosas sépticas se corren  riesgos ambientales tales como la contaminación de las napas freáticas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¿Cómo es identificado? Datos necesari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diante indicadores tales como: áreas con saneamiento o como porcentaje de población servida por el sistema de saneamient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Medidas y unidad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Áreas con saneamiento: hectáre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% población con saneamiento: % del total de población del Departament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eferencia de recursos metodológic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formes de Estudios y Proyectos de Saneamiento, Intendencia Municipal de Montevide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Objetivos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valuar la evolución de la cobertura de saneamiento de la ciudad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text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El  Municipio de Montevideo lleva a cabo el Plan Director de Saneamiento  y en ese marco lleva a cabo el seguimiento de sus obras mediante indicadores como los mencionados. </w:t>
      </w:r>
      <w:r>
        <w:rPr>
          <w:sz w:val="24"/>
          <w:lang w:val="es-MX"/>
        </w:rPr>
        <w:t>En el año 2005 se habrán finalizado las obras del PSU III, en ese momento los números arrojarán que en los últimos 15 años (1990 – 2005) Montevideo ha invertido U$S 300.000.000 (Trescientos millones de dólares) en saneamient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n una población superior a 1:400.000 habitantes nuestro departamento habrá alcanzado a 13.670 has de área saneada, con un porcentaje de población cubierta de 88%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34:00Z</dcterms:created>
  <dc:creator>IMM</dc:creator>
  <dc:description/>
  <dc:language>en-US</dc:language>
  <cp:lastModifiedBy>IMM</cp:lastModifiedBy>
  <dcterms:modified xsi:type="dcterms:W3CDTF">2004-09-16T21:34:00Z</dcterms:modified>
  <cp:revision>2</cp:revision>
  <dc:subject/>
  <dc:title/>
</cp:coreProperties>
</file>